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32252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0748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611672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7814489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0901350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9978128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